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1890947705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732185509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1448445377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1395875629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1725308320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211122752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310178107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2120137262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1874113855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225096917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1796093412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388470334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1708003622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1226936095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1728356693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1669162958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1743976886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2089803271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129481978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495145294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159675571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535459164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2070249277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1449923415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1200027046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36925683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223398592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1659560626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1792844367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152412576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568130770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1791494006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810856937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1848772698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465450089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261902781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1252573333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351975970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